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</w:t>
      </w:r>
      <w:r>
        <w:rPr/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риморско-Ахтарский район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от</w:t>
      </w:r>
      <w:r>
        <w:rPr>
          <w:u w:val="single"/>
        </w:rPr>
        <w:t xml:space="preserve">  05.04.2013г.   </w:t>
      </w:r>
      <w:r>
        <w:rPr/>
        <w:t xml:space="preserve"> №_716_   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«ПРИЛОЖЕНИЕ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риморско-Ахтарский район  </w:t>
        <w:tab/>
        <w:tab/>
        <w:tab/>
        <w:tab/>
        <w:tab/>
        <w:t xml:space="preserve">                                 от 22 октября 2010 года   № 194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в редакции  постано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образования Приморско-Ахтарский райо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от_05.04.2013г._ №_716_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ГОСРОЧНАЯ  ЦЕЛЕВАЯ ПРОГРАММА </w:t>
      </w:r>
    </w:p>
    <w:p>
      <w:pPr>
        <w:pStyle w:val="Normal"/>
        <w:jc w:val="center"/>
        <w:rPr/>
      </w:pPr>
      <w:r>
        <w:rPr>
          <w:b/>
        </w:rPr>
        <w:t xml:space="preserve">«ПОДДЕРЖКА МАЛОГО И СРЕДНЕГО ПРЕДПРИНИМАТЕЛЬСТВА В МУНИЦИПАЛЬНОМ ОБРАЗОВАНИИ ПРИМОРСКО-АХТАРСКИЙ РАЙОН НА 2011-2013 ГОДЫ» 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ДОЛГОСРОЧНОЙ  ЦЕЛЕВОЙ  ПРОГРАММЫ </w:t>
      </w:r>
    </w:p>
    <w:p>
      <w:pPr>
        <w:pStyle w:val="Normal"/>
        <w:jc w:val="center"/>
        <w:rPr/>
      </w:pPr>
      <w:r>
        <w:rPr/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/>
        <w:t>В МУНИЦИПАЛЬНОМ ОБРАЗОВАНИИ ПРИМОРСКО-АХТАРСК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ЙОН НА 2011-2013 ГОДЫ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96"/>
        <w:gridCol w:w="5546"/>
      </w:tblGrid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госрочная  целев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Поддержка малого и среднего предпринимательства в муниципальном образовании Приморско-Ахтарский район на 2011-2013 годы»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Краснодарского края от 4 апреля 2008 года № 1448-КЗ « О развитии малого среднего предпринимательства на территории Краснодарского края»;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ункт 24 части 1статьи 7; пункт 10 статьи 38 Устава муниципального образования Приморско-Ахтарский район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Приморско-Ахтарский  район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заказчики и (или) исполнители мероприятий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правление экономического развития администрации муниципального образования Приморско-Ахтарский район;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правовых и имущественных отношений администрации муниципального образования Приморско-Ахтарский район;</w:t>
            </w:r>
          </w:p>
          <w:p>
            <w:pPr>
              <w:pStyle w:val="Normal"/>
              <w:jc w:val="both"/>
              <w:rPr/>
            </w:pPr>
            <w:r>
              <w:rPr/>
              <w:t>-Приморско-Ахтарская торгово-промышленная пала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субъекты малого и среднего  предпринимательства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Создание условий для развития малого и среднего предпринимательства на территории муниципального образования Приморско-Ахтарский рай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доли участия субъектов малого и среднего предпринимательства в общем обороте хозяйствующих субъектов муниципального образования Приморско-Ахтарский райо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тие системы кредитования и финансовой поддержки субъектов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/>
              <w:t>-развитие инфраструктуры поддержки малого и среднего предпринимательства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-2013 годы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я программы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1-2013 годы составляет 1104,978 тыс. руб. (один миллион сто четыре тысячи девятьсот семьдесят восемь рублей)</w:t>
            </w:r>
          </w:p>
          <w:p>
            <w:pPr>
              <w:pStyle w:val="Normal"/>
              <w:jc w:val="both"/>
              <w:rPr/>
            </w:pPr>
            <w:r>
              <w:rPr/>
              <w:t>из бюджета муниципального образования Приморско-Ахтарский район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1 год –104,978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 –5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 –500,0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1-2013 годы составляет всего 869,2 тыс. руб. из краевого бюджета (восемьсот шестьдесят девять тысяч двести рублей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2 год –309,2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- 56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всего на 2011-2013 годы составляет 1974,178 (один миллион девятьсот семьдесят четыре тысячи сто семьдесят восемь рублей)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од –104,978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 –809,2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 –1060,0 тыс. руб.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 за выполнением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 образования Приморско-Ахтарский район.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одержание проблемы и обоснование необходимост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ее решения программными методами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На современном этапе создание благоприятных условий для развития малого и среднего предпринимательства является одной из основных целей государственной и муниципальной экономической политики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Практика показывает, что технический прогресс, наиболее полное удовлетворение потребительского спроса, повышение качества и конкурентоспособности во многом определяются эффективностью работы малых и средних форм хозяйствования. Динамично развивающийся, чутко реагирующий на изменение рыночной конъюнктуры, смело внедряющий новейшие технологические разработки, малый и средний бизнес «заполняет» те направления хозяйственной деятельности, в которых крупное производство либо невозможно, либо нерентабельно, формируя тем самым сбалансированный социально-экономический потенциал территории.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В настоящее время уровень развития малого и среднего предпринимательства в муниципальном образовании Приморско-Ахтарский район существенно возрос. На территории муниципального образования Приморско-Ахтарский район осуществляют хозяйственную деятельность 2,5 тысячи субъектов малого и среднего предпринимательства. Доля работающих в малом и среднем бизнесе составляет около 39,1 % населения, занятого в экономике района. 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Оборот субъектов данной сферы экономики составил более шести миллиардов рублей, основная часть его приходится на торговлю и строительство.</w:t>
      </w:r>
    </w:p>
    <w:p>
      <w:pPr>
        <w:pStyle w:val="Style17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Объем инвестиций в основной капитал составил 375,0 млн. 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Однако, как и в других регионах и муниципальных образованиях, на территории муниципального образования Приморско-Ахтарский район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более высокая в сравнении с крупным бизнесом степень риска и зависимости хозяйствующих субъектов от внешних факторов (доступность финансовых и материальных ресурсов, платежеспособность партнеров, конъюнктура рынка и др.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остаются недоступными общеэкономические   и специализированные консультации для субъектов малого и среднего предпринимательства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недостаточный уровень экономической и правовой грамотности руководителей организаций малого и среднего бизнеса и индивидуальных предпринимателей; недостаток квалифицированных кадров.</w:t>
      </w:r>
    </w:p>
    <w:p>
      <w:pPr>
        <w:pStyle w:val="Normal"/>
        <w:ind w:firstLine="720"/>
        <w:jc w:val="both"/>
        <w:rPr>
          <w:color w:val="333333"/>
          <w:szCs w:val="28"/>
        </w:rPr>
      </w:pPr>
      <w:r>
        <w:rPr>
          <w:color w:val="333333"/>
          <w:szCs w:val="28"/>
        </w:rPr>
        <w:t>На  решение указанных проблем во взаимодействии с органами государственной власти, финансовыми институтами, общественными, научными и образовательными организациями направлена настоящая Программа, разработанная с учетом основных направлений социально-экономического развития муниципального образования Приморско-Ахтарский район. Реализация программных мероприятий по развитию малого и среднего предпринимательства в муниципальном образовании Приморско-Ахтарский район обеспечит повышение конкурентоспособности системы малого и среднего предпринимательства, окажет существенное воздействие на общее социально-экономическое развитие муниципального образования и рост налоговых поступлений в бюджеты всех уровней</w:t>
      </w:r>
    </w:p>
    <w:p>
      <w:pPr>
        <w:pStyle w:val="Normal"/>
        <w:ind w:left="840" w:hanging="840"/>
        <w:jc w:val="both"/>
        <w:rPr/>
      </w:pPr>
      <w:r>
        <w:rPr/>
        <w:tab/>
      </w:r>
      <w:r>
        <w:rPr>
          <w:b/>
        </w:rPr>
        <w:t xml:space="preserve">Цели и задачи  долгосрочной целевой программы, сроки и этапы </w:t>
      </w:r>
    </w:p>
    <w:p>
      <w:pPr>
        <w:pStyle w:val="Normal"/>
        <w:ind w:left="360" w:hanging="0"/>
        <w:jc w:val="center"/>
        <w:rPr/>
      </w:pPr>
      <w:r>
        <w:rPr>
          <w:b/>
        </w:rPr>
        <w:t>реализации  долгосрочной целевой программы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Основной целью Программы является совершенствование правовых и экономических условий развития малого и среднего предпринимательства, обеспечивающих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темпов развития, расширение сферы деятельности малого и среднего предпринимательства как одного из стратегических факторов социально-экономического развития муниципального образования Приморско – Ахтарский район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увеличение доли участия субъектов малого предпринимательства в формировании всех составляющих экономики района (производство товаров, оказание услуг, поступление доходов в бюджет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социальной эффективности деятельности субъектов малого и среднего предпринимательства (увеличение численности занятых в сфере малого и среднего предпринимательства за счет создания дополнительных рабочих мест, рост доходов и повышение уровня социальной защищенности работников малых и средних предприятий)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повышение качества и конкурентоспособности товаров (работ, услуг), производимых субъектами малого и среднего предпринимательства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развитие кредитно-финансовых механизмов поддержки субъектов малого предпринимательства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развитие инфраструктуры поддержки малого предпринимательства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совершенствование внешней среды для развития мало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мероприятий долгосрочной целевой программы</w:t>
      </w:r>
    </w:p>
    <w:p>
      <w:pPr>
        <w:pStyle w:val="Normal"/>
        <w:ind w:firstLine="851"/>
        <w:jc w:val="both"/>
        <w:rPr/>
      </w:pPr>
      <w:r>
        <w:rPr/>
        <w:t>Конкретные мероприятия по основным направлениям долгосрочной целевой программы, приведены в приложении № 1  к настоящей программе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основание  ресурсного обеспечения долгосрочной целевой программы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бъем финансирования Программы на 2011-2013 годы составляет 1104,978 тыс. руб. (один миллион сто четыре тысячи девятьсот семьдесят восемь рублей) из бюджета муниципального образования Приморско-Ахтарский район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1 год –104,978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 –5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 –500,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Объем финансирования Программы на 2011-2013 годы составляет всего 869,2 тыс. руб. из краевого бюджета (восемьсот шестьдесят девять тысяч двести рублей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2 год –309,2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- 56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Объем финансирования Программы всего на 2011-2013 годы составляет 1974,178 (один миллион девятьсот семьдесят четыре тысячи сто семьдесят восемь рублей)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1 год –104,978 тыс. руб.</w:t>
            </w:r>
          </w:p>
          <w:p>
            <w:pPr>
              <w:pStyle w:val="Normal"/>
              <w:jc w:val="both"/>
              <w:rPr/>
            </w:pPr>
            <w:r>
              <w:rPr/>
              <w:t>2012 год –809,2 тыс. руб.</w:t>
            </w:r>
          </w:p>
          <w:p>
            <w:pPr>
              <w:pStyle w:val="Normal"/>
              <w:jc w:val="both"/>
              <w:rPr/>
            </w:pPr>
            <w:r>
              <w:rPr/>
              <w:t>2013 год –1060,0 тыс. руб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bCs/>
          <w:szCs w:val="28"/>
        </w:rPr>
        <w:t>Предоставление субсидий из средств бюджета муниципального образования Приморско-Ахтарский район в целях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средств, создания,  приобретения и сопровождения  нематериальных  активов, приобретение прав на франшизу (паушальный взнос) при заключении договора коммерческой концессии для осуществления предпринимательской деятельности осуществляется согласно приложению № 2 к настоящей программ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долгосрочной целевой программы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  <w:t>В результате осуществления мероприятий Программы ожидается повышение роли малого и среднего предпринимательства в социально-экономической системе муниципального образования Приморско-Ахтарский район, увеличение доли участия субъектов малого и среднего предпринимательства в формировании валового муниципального продукта. Динамика основных показателей, характеризующих развитие малого и среднего предпринимательства в муниципальном образовании Приморско - Ахтарский район, ожидаемо составит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среднегодовое  увеличение количества субъектов малого и среднего предпринимательства не менее чем на 12 единиц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реднегодовое  увеличение численности занятых в сфере малого и среднего предпринимательства  не менее чем на 47 человек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- среднегодовой  прирост выручки хозяйствующих субъектов  (малых и средних предприятий)  в среднем на 40,5 процентов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реднегодовой прирост объема инвестиций в основной капитал малых и средних предприятий на 3,0 процента.</w:t>
      </w:r>
    </w:p>
    <w:p>
      <w:pPr>
        <w:pStyle w:val="Normal"/>
        <w:ind w:left="360" w:hanging="0"/>
        <w:rPr/>
      </w:pPr>
      <w:r>
        <w:rPr>
          <w:b/>
        </w:rPr>
        <w:t xml:space="preserve">        </w:t>
      </w:r>
      <w:r>
        <w:rPr>
          <w:b/>
        </w:rPr>
        <w:t>6 .Критерии выполнения долгосрочной  целевой  программы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итерии выполнения Программы осуществляются </w:t>
      </w:r>
      <w:r>
        <w:rPr>
          <w:rFonts w:cs="Times New Roman" w:ascii="Times New Roman" w:hAnsi="Times New Roman"/>
          <w:color w:val="333333"/>
          <w:sz w:val="28"/>
          <w:szCs w:val="28"/>
        </w:rPr>
        <w:t>на основании показателей, характеризующих развитие малого и среднего предпринимательства в муниципальном образовании Приморско -Ахтарский район, представленных в таблицах№ 1 и № 2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ab/>
        <w:t xml:space="preserve">         Таблица №1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649"/>
        <w:gridCol w:w="1337"/>
        <w:gridCol w:w="1274"/>
        <w:gridCol w:w="1279"/>
      </w:tblGrid>
      <w:tr>
        <w:trPr>
          <w:trHeight w:val="486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казатель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емп роста (процентов)  по отношению к 2010 году</w:t>
            </w:r>
          </w:p>
        </w:tc>
      </w:tr>
      <w:tr>
        <w:trPr>
          <w:trHeight w:val="164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Cs w:val="28"/>
                <w:highlight w:val="yellow"/>
              </w:rPr>
            </w:pPr>
            <w:r>
              <w:rPr>
                <w:color w:val="333333"/>
                <w:szCs w:val="28"/>
                <w:highlight w:val="yellow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11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201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 xml:space="preserve"> </w:t>
            </w:r>
            <w:r>
              <w:rPr>
                <w:color w:val="333333"/>
                <w:szCs w:val="28"/>
              </w:rPr>
              <w:t>2013год</w:t>
            </w:r>
          </w:p>
        </w:tc>
      </w:tr>
      <w:tr>
        <w:trPr>
          <w:trHeight w:val="2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Численность, занятых в малом и среднем предпринимательств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1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ручка хозяйствующих субъектов малых и средних предприят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Объем инвестицией в основной капитал малых и средних предприят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1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9,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Таблица №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"/>
        <w:gridCol w:w="5139"/>
        <w:gridCol w:w="1914"/>
        <w:gridCol w:w="6"/>
        <w:gridCol w:w="1652"/>
      </w:tblGrid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каза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начение в   2012 год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начение в 2013 году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Увеличение объемов инвестирования в развитие малого и среднего предпринимательства за сч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0,6036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лн. руб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,25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лн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субсидий из средств бюджета муниципального образования Приморско-Ахтарский район в целях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средств, создания,  приобретения и сопровождения  нематериальных  активов, приобретение прав на франшизу (паушальный взнос) при заключении договора коммерческой концессии для осуществления предпринимательской деятельнос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(пункт 1.1 таблицы Приложения №2 «Перечень мероприятий Программы и источники финансирования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,603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лн. руб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,250   млн. руб.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величение объемов основных фондов и нематериальных активов малого и среднего предприним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,603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лн. руб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,25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лн. руб.</w:t>
            </w:r>
          </w:p>
        </w:tc>
      </w:tr>
      <w:tr>
        <w:trPr/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.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 (ед.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.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оличество участников проведенных мероприятий (семинаров, круглых столов, конференций 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50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ind w:left="720" w:hanging="0"/>
        <w:rPr>
          <w:b/>
          <w:b/>
        </w:rPr>
      </w:pPr>
      <w:r>
        <w:rPr>
          <w:b/>
        </w:rPr>
        <w:t>7.Механизм реализации долгосрочной  целевой  программы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/>
        <w:tab/>
        <w:t>Механизм  реализации долгосрочной целевой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1) прямое финансирование за счет средств бюджета муниципального образования Приморско-Ахтарский район;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>2) привлечение  средств   краевого бюджета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ривлечение собственных средств участников Программы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привлечение средств инвесторов;</w:t>
      </w:r>
    </w:p>
    <w:p>
      <w:pPr>
        <w:pStyle w:val="Style17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привлечение кредитных ресурсов.</w:t>
      </w:r>
    </w:p>
    <w:p>
      <w:pPr>
        <w:pStyle w:val="Style17"/>
        <w:spacing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Реализация долгосрочной целевой программы осуществляется ответственными исполнителями мероприятий, указанными в приложении № 1 к  настоящей программе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rPr/>
      </w:pPr>
      <w:r>
        <w:rPr/>
        <w:t>Начальник отдела экономики</w:t>
        <w:tab/>
        <w:tab/>
        <w:tab/>
        <w:tab/>
        <w:tab/>
        <w:tab/>
        <w:tab/>
        <w:t>Е.Н. Авилова</w:t>
      </w:r>
    </w:p>
    <w:sectPr>
      <w:type w:val="nextPage"/>
      <w:pgSz w:w="11906" w:h="16838"/>
      <w:pgMar w:left="1080" w:right="567" w:gutter="0" w:header="0" w:top="2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210"/>
    </w:pPr>
    <w:rPr>
      <w:sz w:val="24"/>
      <w:szCs w:val="24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4:00Z</dcterms:created>
  <dc:creator>Василий Алексеевич</dc:creator>
  <dc:description/>
  <cp:keywords/>
  <dc:language>en-US</dc:language>
  <cp:lastModifiedBy>org3</cp:lastModifiedBy>
  <cp:lastPrinted>2013-04-02T11:20:00Z</cp:lastPrinted>
  <dcterms:modified xsi:type="dcterms:W3CDTF">2013-05-16T14:50:00Z</dcterms:modified>
  <cp:revision>7</cp:revision>
  <dc:subject/>
  <dc:title>    </dc:title>
</cp:coreProperties>
</file>